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bCs/>
          <w:i/>
          <w:color w:val="000000"/>
          <w:sz w:val="36"/>
          <w:szCs w:val="36"/>
        </w:rPr>
        <w:t>Критерии оценивания публикации</w:t>
      </w:r>
    </w:p>
    <w:tbl>
      <w:tblPr>
        <w:tblW w:w="9878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2721"/>
        <w:gridCol w:w="2719"/>
        <w:gridCol w:w="2720"/>
      </w:tblGrid>
      <w:tr>
        <w:trPr>
          <w:trHeight w:val="3106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тегор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hyperlink r:id="rId2" w:tgtFrame="_blank">
              <w:r>
                <w:rPr/>
                <w:drawing>
                  <wp:inline distT="0" distB="0" distL="0" distR="0">
                    <wp:extent cx="1725930" cy="125158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25930" cy="12515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hyperlink r:id="rId4" w:tgtFrame="_blank">
              <w:r>
                <w:rPr/>
                <w:drawing>
                  <wp:inline distT="0" distB="0" distL="0" distR="0">
                    <wp:extent cx="1618615" cy="12954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8615" cy="1295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hyperlink r:id="rId6" w:tgtFrame="_blank">
              <w:r>
                <w:rPr/>
                <w:drawing>
                  <wp:inline distT="0" distB="0" distL="0" distR="0">
                    <wp:extent cx="1633220" cy="122618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33220" cy="12261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>
          <w:trHeight w:val="1834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Брошюра рассказывает об основных свойствах двоичной системы счисления, иллюстрирует эти свойства фотографиями проведенных экспериментов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Брошюра рассказывает свойствах, есть некоторые фотографии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сновная информация отсутствует или содержатся ошибки.</w:t>
            </w:r>
          </w:p>
        </w:tc>
      </w:tr>
      <w:tr>
        <w:trPr>
          <w:trHeight w:val="1560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блем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Рассказано о причинах возникновения проблем, способах устранения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Брошюра объясняет основные проблемы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Брошюра содержит некоторые фактические ошибки или аргументы.</w:t>
            </w:r>
          </w:p>
        </w:tc>
      </w:tr>
      <w:tr>
        <w:trPr>
          <w:trHeight w:val="1277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ыводы сформулированы четко, подтверждены данными из других источников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одержатся основные вывод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екоторые выводы ошибочны</w:t>
            </w:r>
          </w:p>
        </w:tc>
      </w:tr>
      <w:tr>
        <w:trPr>
          <w:trHeight w:val="129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решения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Брошюра подробно объясняет, и содержит предложения по решению выявленных проблем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Брошюра предлагает ряд действий для решения проблемы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Решений недостаточно для устранения проблемы</w:t>
            </w:r>
          </w:p>
        </w:tc>
      </w:tr>
      <w:tr>
        <w:trPr>
          <w:trHeight w:val="128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общение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одержание соответствует цели проекта и представлено доступно, интересно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сновное содержание соответствует цели проекта и представлено интересно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едостаточно материала</w:t>
            </w:r>
          </w:p>
        </w:tc>
      </w:tr>
      <w:tr>
        <w:trPr>
          <w:trHeight w:val="1853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формление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ллюстрации дополняют содержание, текст легко читать, использовано не более трех цветов в оформлении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ллюстрации в целом дополняют содержание, текст легко читать, использовано не более трех цветов в оформлении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ллюстраций или слишком много, или слишком мало. Оформление не очень удачно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io.pnzgu.ru/personal/48/3/7/images/Sun.gi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oboi.ucoz.ru/_ph/32/2/791560447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s004.radikal.ru/i206/1001/cc/894b5bbdf98f.jpg" TargetMode="External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37:00Z</dcterms:created>
  <dc:creator>Admin</dc:creator>
  <dc:description/>
  <dc:language>en-US</dc:language>
  <cp:lastModifiedBy/>
  <dcterms:modified xsi:type="dcterms:W3CDTF">2010-06-03T16:37:00Z</dcterms:modified>
  <cp:revision>2</cp:revision>
  <dc:subject/>
  <dc:title>Критерии оценивания публ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2</vt:lpwstr>
  </property>
</Properties>
</file>